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791" w:hRule="exact"/>
        </w:trPr>
        <w:tc>
          <w:tcPr>
            <w:tcW w:w="4111" w:type="dxa"/>
            <w:tcBorders>
              <w:top w:val="dotted" w:sz="4" w:space="0" w:color="C0C0C0"/>
              <w:left w:val="dotted" w:sz="4" w:space="0" w:color="C0C0C0"/>
              <w:bottom w:val="dotted" w:sz="8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  <w:t>Si allega la dichiarazione di utilizzo della marca da bollo</w:t>
            </w:r>
          </w:p>
        </w:tc>
        <w:tc>
          <w:tcPr>
            <w:tcW w:w="6095" w:type="dxa"/>
            <w:vMerge w:val="restart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aps/>
                  <w:w w:val="120"/>
                  <w:sz w:val="16"/>
                </w:rPr>
                <w:t>regione.marche.geniocivile.mc@emarche.it</w:t>
              </w:r>
            </w:hyperlink>
          </w:p>
        </w:tc>
      </w:tr>
      <w:tr>
        <w:trPr>
          <w:trHeight w:val="1174" w:hRule="exact"/>
        </w:trPr>
        <w:tc>
          <w:tcPr>
            <w:tcW w:w="4111" w:type="dxa"/>
            <w:tcBorders>
              <w:top w:val="dotted" w:sz="8" w:space="0" w:color="C0C0C0"/>
              <w:left w:val="dotted" w:sz="8" w:space="0" w:color="C0C0C0"/>
              <w:bottom w:val="dotted" w:sz="8" w:space="0" w:color="C0C0C0"/>
              <w:right w:val="dotted" w:sz="8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ZIO RISERVATO ALL’UFF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94"/>
                <w:tab w:val="left" w:pos="49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/>
      </w:pPr>
      <w:r>
        <w:rPr>
          <w:rFonts w:cs="Arial" w:ascii="Arial" w:hAnsi="Arial"/>
          <w:b/>
          <w:w w:val="120"/>
          <w:sz w:val="24"/>
          <w:szCs w:val="24"/>
        </w:rPr>
        <w:t>certificato DI ULTIMAZIONE DEI LAVORI E di conformità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 xml:space="preserve">Strutture in muratura e/o di legno e/o interventi locali </w:t>
      </w:r>
      <w:r>
        <w:rPr>
          <w:rFonts w:cs="Arial" w:ascii="Arial" w:hAnsi="Arial"/>
          <w:caps/>
          <w:vanish/>
          <w:color w:val="FF0000"/>
          <w:w w:val="120"/>
        </w:rPr>
        <w:t>muratura – legno – muratura e legno – interventi locali in strutture di c.a. e metalliche</w:t>
      </w:r>
    </w:p>
    <w:p>
      <w:pPr>
        <w:pStyle w:val="Normal"/>
        <w:tabs>
          <w:tab w:val="clear" w:pos="794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42736559"/>
      <w:bookmarkStart w:id="1" w:name="__Fieldmark__0_3242736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242736559"/>
      <w:bookmarkStart w:id="4" w:name="__Fieldmark__1_324273655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8"/>
          <w:szCs w:val="18"/>
        </w:rPr>
        <w:t xml:space="preserve">  D.M. 14/01/2008</w:t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6"/>
        </w:rPr>
        <w:t>prog</w:t>
      </w:r>
      <w:r>
        <w:rPr/>
        <w:t>ettista dei lavori struttural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diret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esecu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6"/>
        </w:rPr>
      </w:pPr>
      <w:r>
        <w:rPr>
          <w:rFonts w:cs="Arial" w:ascii="Arial" w:hAnsi="Arial"/>
          <w:caps/>
          <w:w w:val="120"/>
          <w:sz w:val="16"/>
          <w:szCs w:val="16"/>
        </w:rPr>
        <w:t>collaudato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19_3242736559"/>
      <w:bookmarkStart w:id="6" w:name="__Fieldmark__19_3242736559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strutturali diretti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27_3242736559"/>
      <w:bookmarkStart w:id="8" w:name="__Fieldmark__27_3242736559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31_3242736559"/>
      <w:bookmarkStart w:id="10" w:name="__Fieldmark__31_3242736559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l’albo degli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35_3242736559"/>
      <w:bookmarkStart w:id="12" w:name="__Fieldmark__35_3242736559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 collegio dei Geometri della provincia di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425" w:leader="none"/>
        </w:tabs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tutti i lavori strutturali dire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/i delle responsabilità che ne derivano, ai sensi della Legge regionale 3/11/1984 n. 33 articoli 6 e 7 </w:t>
      </w:r>
      <w:r>
        <w:rPr>
          <w:rFonts w:cs="Arial" w:ascii="Arial" w:hAnsi="Arial"/>
          <w:b/>
          <w:w w:val="120"/>
          <w:sz w:val="18"/>
          <w:szCs w:val="18"/>
        </w:rPr>
        <w:t>CERTIFIC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la conformità delle opere eseguite alle norme tecniche di cui al DPR 6/06/2001 n. 380 articoli 52 e 83 ed al progetto </w:t>
      </w:r>
      <w:r>
        <w:fldChar w:fldCharType="begin">
          <w:ffData>
            <w:name w:val="Unnamed Copy 26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a variant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e esistente deve essere obbligatoriamente citata</w:t>
      </w:r>
      <w:r>
        <w:rPr>
          <w:rFonts w:cs="Arial" w:ascii="Arial" w:hAnsi="Arial"/>
          <w:caps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7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o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28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l’Ufficio Sismica </w:t>
      </w:r>
      <w:r>
        <w:fldChar w:fldCharType="begin">
          <w:ffData>
            <w:name w:val="Unnamed Copy 29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Arial" w:ascii="Candara" w:hAnsi="Candara"/>
        </w:rPr>
        <w:instrText xml:space="preserve"> FORMTEXT </w:instrTex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separate"/>
      </w:r>
      <w:r>
        <w:rPr>
          <w:rFonts w:cs="Arial" w:ascii="Candara" w:hAnsi="Candara"/>
          <w:b/>
          <w:w w:val="120"/>
          <w:sz w:val="18"/>
          <w:szCs w:val="18"/>
        </w:rPr>
        <w:t>     </w:t>
      </w:r>
      <w:r>
        <w:rPr>
          <w:rFonts w:cs="Arial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Candara" w:hAnsi="Candara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Regional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Provincial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b/>
          <w:w w:val="120"/>
          <w:sz w:val="18"/>
          <w:szCs w:val="18"/>
        </w:rPr>
        <w:t>.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ab/>
        <w:t>IL DIRETTORE DEI LAVORI</w:t>
      </w:r>
    </w:p>
    <w:p>
      <w:pPr>
        <w:pStyle w:val="Normal"/>
        <w:tabs>
          <w:tab w:val="clear" w:pos="794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w w:val="120"/>
          <w:sz w:val="24"/>
          <w:szCs w:val="24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RELAZIONE SULL’ULTIMAZIONE DEI LAVORI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</w:rPr>
        <w:t>da compilare ed allegare al certificato di conformità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caps/>
          <w:w w:val="120"/>
        </w:rPr>
        <w:t>d.m.</w:t>
      </w:r>
      <w:r>
        <w:rPr>
          <w:rFonts w:cs="Arial" w:ascii="Arial" w:hAnsi="Arial"/>
          <w:w w:val="120"/>
        </w:rPr>
        <w:t xml:space="preserve"> 14/01/2008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Si dichiara che i lavori sono terminati il giorno </w:t>
      </w:r>
      <w:r>
        <w:fldChar w:fldCharType="begin">
          <w:ffData>
            <w:name w:val="Unnamed Copy 3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A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5_3242736559"/>
      <w:bookmarkStart w:id="14" w:name="__Fieldmark__45_3242736559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ocollo n. </w:t>
      </w:r>
      <w:r>
        <w:fldChar w:fldCharType="begin">
          <w:ffData>
            <w:name w:val="Unnamed Copy 3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B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  <w:t>che sono stati accettati i materiali mediante l’acquisizione e la verifica della documentazione di qualificazione (D.P.R. 21/4/1993 n. 246 e D.M. Infrastrutture 14/1/2008 cap. 11.1 - 11.2 “calcestruzzo” – 11.3.1, 11.3.2 “acciaio d’armatura”, 11.3.3 “acciaio per precompressione”, 11.3.4 “acciaio da costruzione”) costituita da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0_3242736559"/>
      <w:bookmarkStart w:id="16" w:name="__Fieldmark__50_3242736559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 xml:space="preserve">in conformità alla norma europea armonizzata UNI EN 771-(1,2,3,4,5,6)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elementi per muratura </w:t>
      </w:r>
      <w:r>
        <w:rPr>
          <w:rFonts w:cs="Arial" w:ascii="Arial" w:hAnsi="Arial"/>
          <w:w w:val="120"/>
          <w:sz w:val="18"/>
          <w:szCs w:val="18"/>
        </w:rPr>
        <w:t>ovvero al Benestare Tecnico Europeo (ETA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2_3242736559"/>
      <w:bookmarkStart w:id="18" w:name="__Fieldmark__52_3242736559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>in conformità alla norma europea armonizzata UNI EN 998-2  per malte a prestazione garantita</w:t>
      </w:r>
    </w:p>
    <w:p>
      <w:pPr>
        <w:pStyle w:val="Normal"/>
        <w:spacing w:before="60" w:after="0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4_3242736559"/>
      <w:bookmarkStart w:id="20" w:name="__Fieldmark__54_3242736559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8_3242736559"/>
      <w:bookmarkStart w:id="22" w:name="__Fieldmark__58_3242736559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semi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2_3242736559"/>
      <w:bookmarkStart w:id="24" w:name="__Fieldmark__62_3242736559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in calcestruzz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6_3242736559"/>
      <w:bookmarkStart w:id="26" w:name="__Fieldmark__66_3242736559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emento autoclav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70_3242736559"/>
      <w:bookmarkStart w:id="28" w:name="__Fieldmark__70_3242736559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a pietra naturale squadra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74_3242736559"/>
      <w:bookmarkStart w:id="30" w:name="__Fieldmark__74_3242736559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silicato di cal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75_3242736559"/>
      <w:bookmarkStart w:id="32" w:name="__Fieldmark__75_3242736559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prestazione garantita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9_3242736559"/>
      <w:bookmarkStart w:id="34" w:name="__Fieldmark__79_3242736559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composizione prescrit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3_3242736559"/>
      <w:bookmarkStart w:id="36" w:name="__Fieldmark__83_3242736559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alcestruzzo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7_3242736559"/>
      <w:bookmarkStart w:id="38" w:name="__Fieldmark__87_3242736559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alcestruzzo armato normale/precompresso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91_3242736559"/>
      <w:bookmarkStart w:id="40" w:name="__Fieldmark__91_3242736559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ostruzion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95_3242736559"/>
      <w:bookmarkStart w:id="42" w:name="__Fieldmark__95_3242736559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ertificato di Idoneità Tecnica (C.I.T.) all’impiego rilasciato dal Servizio Tecnico Centrale (S.T.C.) sulla base delle Linee Guida (L.G.) approvate dal Consiglio Superiore dei Lavori Pubblici (C.S.LL.PP.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c)</w:t>
      </w:r>
      <w:r>
        <w:rPr>
          <w:rFonts w:cs="Arial" w:ascii="Arial" w:hAnsi="Arial"/>
          <w:w w:val="120"/>
          <w:sz w:val="18"/>
          <w:szCs w:val="18"/>
        </w:rPr>
        <w:tab/>
        <w:t>di aver controllato l’esistenza dell’</w:t>
      </w:r>
      <w:r>
        <w:rPr>
          <w:rFonts w:cs="Arial" w:ascii="Arial" w:hAnsi="Arial"/>
          <w:i/>
          <w:w w:val="120"/>
          <w:sz w:val="18"/>
          <w:szCs w:val="18"/>
        </w:rPr>
        <w:t>attest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inerente alle seguenti opere in legno</w:t>
      </w:r>
    </w:p>
    <w:p>
      <w:pPr>
        <w:pStyle w:val="Normal"/>
        <w:spacing w:before="60" w:after="0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7_3242736559"/>
      <w:bookmarkStart w:id="44" w:name="__Fieldmark__97_3242736559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,</w:t>
      </w:r>
    </w:p>
    <w:p>
      <w:pPr>
        <w:pStyle w:val="Normal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8_3242736559"/>
      <w:bookmarkStart w:id="46" w:name="__Fieldmark__98_3242736559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9_3242736559"/>
      <w:bookmarkStart w:id="48" w:name="__Fieldmark__99_3242736559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100_3242736559"/>
      <w:bookmarkStart w:id="50" w:name="__Fieldmark__100_3242736559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101_3242736559"/>
      <w:bookmarkStart w:id="52" w:name="__Fieldmark__101_3242736559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travi e pilastri (traversi e ritti),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3" w:name="__Fieldmark__102_3242736559"/>
      <w:bookmarkStart w:id="54" w:name="__Fieldmark__102_3242736559"/>
      <w:bookmarkEnd w:id="5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diaframmi (pare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Rientrocorpodeltesto2"/>
        <w:tabs>
          <w:tab w:val="clear" w:pos="794"/>
          <w:tab w:val="left" w:pos="709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d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04_3242736559"/>
      <w:bookmarkStart w:id="56" w:name="__Fieldmark__104_3242736559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conformità alla norma europea armonizzata ovvero al Benestare Tecnico Europeo (ETA) per elementi e prodotti 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 con giunti a dita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>Legno lamellare incoll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aframma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7" w:name="__Fieldmark__106_3242736559"/>
      <w:bookmarkStart w:id="58" w:name="__Fieldmark__106_3242736559"/>
      <w:bookmarkEnd w:id="5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59" w:name="__Fieldmark__108_3242736559"/>
      <w:bookmarkStart w:id="60" w:name="__Fieldmark__108_3242736559"/>
      <w:bookmarkEnd w:id="6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n. </w:t>
      </w:r>
      <w:r>
        <w:fldChar w:fldCharType="begin">
          <w:ffData>
            <w:name w:val="Unnamed Copy 7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l’Organismo di Certificazione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1" w:name="__Fieldmark__111_3242736559"/>
      <w:bookmarkStart w:id="62" w:name="__Fieldmark__111_3242736559"/>
      <w:bookmarkEnd w:id="6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i/>
          <w:i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3" w:name="__Fieldmark__113_3242736559"/>
      <w:bookmarkStart w:id="64" w:name="__Fieldmark__113_3242736559"/>
      <w:bookmarkEnd w:id="6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Certificato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5" w:name="__Fieldmark__115_3242736559"/>
      <w:bookmarkStart w:id="66" w:name="__Fieldmark__115_3242736559"/>
      <w:bookmarkEnd w:id="66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Dichiarazione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7" w:name="__Fieldmark__118_3242736559"/>
      <w:bookmarkStart w:id="68" w:name="__Fieldmark__118_3242736559"/>
      <w:bookmarkEnd w:id="6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9" w:name="__Fieldmark__122_3242736559"/>
      <w:bookmarkStart w:id="70" w:name="__Fieldmark__122_3242736559"/>
      <w:bookmarkEnd w:id="7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24_3242736559"/>
      <w:bookmarkStart w:id="72" w:name="__Fieldmark__124_3242736559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3" w:name="__Fieldmark__126_3242736559"/>
      <w:bookmarkStart w:id="74" w:name="__Fieldmark__126_3242736559"/>
      <w:bookmarkEnd w:id="7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5" w:name="__Fieldmark__128_3242736559"/>
      <w:bookmarkStart w:id="76" w:name="__Fieldmark__128_3242736559"/>
      <w:bookmarkEnd w:id="7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7" w:name="__Fieldmark__131_3242736559"/>
      <w:bookmarkStart w:id="78" w:name="__Fieldmark__131_3242736559"/>
      <w:bookmarkEnd w:id="7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79" w:name="__Fieldmark__135_3242736559"/>
      <w:bookmarkStart w:id="80" w:name="__Fieldmark__135_3242736559"/>
      <w:bookmarkEnd w:id="80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vanish/>
          <w:w w:val="120"/>
          <w:sz w:val="18"/>
          <w:szCs w:val="18"/>
        </w:rPr>
        <w:t>per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vanish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1" w:name="__Fieldmark__137_3242736559"/>
      <w:bookmarkStart w:id="82" w:name="__Fieldmark__137_3242736559"/>
      <w:bookmarkEnd w:id="8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3" w:name="__Fieldmark__139_3242736559"/>
      <w:bookmarkStart w:id="84" w:name="__Fieldmark__139_3242736559"/>
      <w:bookmarkEnd w:id="8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5" w:name="__Fieldmark__141_3242736559"/>
      <w:bookmarkStart w:id="86" w:name="__Fieldmark__141_3242736559"/>
      <w:bookmarkEnd w:id="8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7" w:name="__Fieldmark__143_3242736559"/>
      <w:bookmarkStart w:id="88" w:name="__Fieldmark__143_3242736559"/>
      <w:bookmarkEnd w:id="8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9" w:name="__Fieldmark__145_3242736559"/>
      <w:bookmarkStart w:id="90" w:name="__Fieldmark__145_3242736559"/>
      <w:bookmarkEnd w:id="9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1" w:name="__Fieldmark__147_3242736559"/>
      <w:bookmarkStart w:id="92" w:name="__Fieldmark__147_3242736559"/>
      <w:bookmarkEnd w:id="9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caps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93" w:name="__Fieldmark__149_3242736559"/>
      <w:bookmarkStart w:id="94" w:name="__Fieldmark__149_3242736559"/>
      <w:bookmarkEnd w:id="9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rilasciato dal Servizio Tecnico Centrale a per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5" w:name="__Fieldmark__152_3242736559"/>
      <w:bookmarkStart w:id="96" w:name="__Fieldmark__152_3242736559"/>
      <w:bookmarkEnd w:id="9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l’esistenza di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53_3242736559"/>
      <w:bookmarkStart w:id="98" w:name="__Fieldmark__153_3242736559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55_3242736559"/>
      <w:bookmarkStart w:id="100" w:name="__Fieldmark__155_3242736559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, approvate dal Consiglio Superiore dei Lavori Pubblici (C.S.LL.PP.) per elementi e prodotti in legno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157_3242736559"/>
      <w:bookmarkStart w:id="102" w:name="__Fieldmark__157_3242736559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manuale</w:t>
      </w:r>
      <w:r>
        <w:rPr>
          <w:rFonts w:cs="Arial" w:ascii="Arial" w:hAnsi="Arial"/>
          <w:w w:val="120"/>
          <w:sz w:val="18"/>
          <w:szCs w:val="18"/>
        </w:rPr>
        <w:t xml:space="preserve"> per le specifiche tecniche sulla posa in opera degli elementi in legno (D.M. Infrastrutture 14/1/2008 cap. 11.7.1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158_3242736559"/>
      <w:bookmarkStart w:id="104" w:name="__Fieldmark__158_3242736559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valido fino all’anno </w:t>
      </w:r>
      <w:r>
        <w:fldChar w:fldCharType="begin">
          <w:ffData>
            <w:name w:val="Unnamed Copy 10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per i seguenti prodotti in legno strutturale: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161_3242736559"/>
      <w:bookmarkStart w:id="106" w:name="__Fieldmark__161_3242736559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le opere in legno seguenti</w:t>
      </w:r>
    </w:p>
    <w:p>
      <w:pPr>
        <w:pStyle w:val="Normal"/>
        <w:spacing w:before="60" w:after="0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7" w:name="__Fieldmark__163_3242736559"/>
      <w:bookmarkStart w:id="108" w:name="__Fieldmark__163_3242736559"/>
      <w:bookmarkEnd w:id="10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164_3242736559"/>
      <w:bookmarkStart w:id="110" w:name="__Fieldmark__164_3242736559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165_3242736559"/>
      <w:bookmarkStart w:id="112" w:name="__Fieldmark__165_3242736559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166_3242736559"/>
      <w:bookmarkStart w:id="114" w:name="__Fieldmark__166_3242736559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167_3242736559"/>
      <w:bookmarkStart w:id="116" w:name="__Fieldmark__167_3242736559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portico</w:t>
      </w:r>
    </w:p>
    <w:p>
      <w:pPr>
        <w:pStyle w:val="Normal"/>
        <w:ind w:left="709" w:hanging="142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168_3242736559"/>
      <w:bookmarkStart w:id="118" w:name="__Fieldmark__168_3242736559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i un’opera non compresa nell’elenco soprastant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f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9" w:name="__Fieldmark__171_3242736559"/>
      <w:bookmarkStart w:id="120" w:name="__Fieldmark__171_3242736559"/>
      <w:bookmarkEnd w:id="12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425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1" w:name="__Fieldmark__172_3242736559"/>
      <w:bookmarkStart w:id="122" w:name="__Fieldmark__172_3242736559"/>
      <w:bookmarkEnd w:id="1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174_3242736559"/>
      <w:bookmarkStart w:id="124" w:name="__Fieldmark__174_3242736559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5" w:name="__Fieldmark__176_3242736559"/>
      <w:bookmarkStart w:id="126" w:name="__Fieldmark__176_3242736559"/>
      <w:bookmarkEnd w:id="1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’opera strutturale provata</w:t>
      </w:r>
    </w:p>
    <w:p>
      <w:pPr>
        <w:pStyle w:val="Normal"/>
        <w:ind w:left="425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 che si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g</w:t>
      </w:r>
      <w:r>
        <w:rPr>
          <w:rFonts w:cs="Arial" w:ascii="Arial" w:hAnsi="Arial"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27" w:name="__Fieldmark__179_3242736559"/>
      <w:bookmarkStart w:id="128" w:name="__Fieldmark__179_3242736559"/>
      <w:bookmarkEnd w:id="12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0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9" w:name="__Fieldmark__182_3242736559"/>
      <w:bookmarkStart w:id="130" w:name="__Fieldmark__182_3242736559"/>
      <w:bookmarkEnd w:id="1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i lavori in questione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.</w:t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 da inserire solo quando esistono le differenze</w:t>
      </w:r>
    </w:p>
    <w:p>
      <w:pPr>
        <w:pStyle w:val="Normal"/>
        <w:tabs>
          <w:tab w:val="clear" w:pos="794"/>
          <w:tab w:val="center" w:pos="7655" w:leader="none"/>
        </w:tabs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94"/>
          <w:tab w:val="center" w:pos="7655" w:leader="none"/>
        </w:tabs>
        <w:jc w:val="left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94"/>
          <w:tab w:val="center" w:pos="7655" w:leader="none"/>
        </w:tabs>
        <w:jc w:val="left"/>
        <w:rPr/>
      </w:pP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</w:rPr>
        <w:t>     </w:t>
      </w:r>
      <w:r>
        <w:rPr>
          <w:rFonts w:cs="Arial" w:ascii="Arial" w:hAnsi="Arial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TITOLO, NOME E COGNOME DEL TECNICO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</w:r>
    </w:p>
    <w:p>
      <w:pPr>
        <w:pStyle w:val="Normal"/>
        <w:tabs>
          <w:tab w:val="clear" w:pos="794"/>
          <w:tab w:val="center" w:pos="6804" w:leader="none"/>
        </w:tabs>
        <w:rPr/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Comune  </w:t>
      </w:r>
      <w:r>
        <w:rPr>
          <w:rFonts w:cs="Arial" w:ascii="Arial" w:hAnsi="Arial"/>
          <w:caps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1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a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ata</w:t>
      </w:r>
    </w:p>
    <w:sectPr>
      <w:footerReference w:type="default" r:id="rId3"/>
      <w:footerReference w:type="first" r:id="rId4"/>
      <w:type w:val="continuous"/>
      <w:pgSz w:w="11906" w:h="16838"/>
      <w:pgMar w:left="851" w:right="851" w:gutter="0" w:header="0" w:top="851" w:footer="454" w:bottom="67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CUMENTO INFORMATICO FIRMATO DIGITALMENTE AI SENSI DEL TESTO UNICO D.P.R. 28 DICEMBRE 2000 N. 445, DEL D.LGS. 7 MARZO 2005 N. 82 E NORME COLLEGATE, IL QUALE SOSTITUISCE IL TESTO CARTACEO E LA FIRMA AUTOGRAF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9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94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Candara" w:hAnsi="Candara" w:cs="Candara"/>
      <w:b/>
      <w:i w:val="false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Candara" w:hAnsi="Candara" w:cs="Candara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94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.marche.geniocivile.mc@emarch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C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8:00Z</dcterms:created>
  <dc:creator>Utente</dc:creator>
  <dc:description/>
  <cp:keywords/>
  <dc:language>en-US</dc:language>
  <cp:lastModifiedBy>Carlo Natali</cp:lastModifiedBy>
  <cp:lastPrinted>2011-10-24T09:38:00Z</cp:lastPrinted>
  <dcterms:modified xsi:type="dcterms:W3CDTF">2017-09-20T09:45:00Z</dcterms:modified>
  <cp:revision>37</cp:revision>
  <dc:subject/>
  <dc:title>Legge Regionale 3/11/84 n</dc:title>
</cp:coreProperties>
</file>